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学习党的二十大精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推动首都社区卫生事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报告简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北京市医疗卫生服务管理指导中心 张向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宣讲的报告题目是《学习党的二十大精神推动首都社区卫生事业高质量发展》。此报告总分三部分：一是充分认识学习宣传贯彻党的二十大精神重大意义；二是准确学习领会党的二十大精神；三是坚持知行合一，把党的二十大决策部署贯彻落实到推动新时代首都社区卫生高质量发展中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整篇报告围绕着深刻学习党的二十大报告精神为主题，深刻领会社会主义经济建设、政治建设、文化建设、制度建设、生态文明建设等方面的重大部署内容，着重交流了“人民至上、生命至上”动情的故事和“坚持以人民为中心发展思想”的根本立场。最后结合医疗卫生服务管理指导中心特有的工作特点，服务首都，服务老百姓。从我市社区卫生的整体情况，定位、主要功能、近十年的工作成效等角度，讲解了基层卫生服务的转变与发展。深刻感受到在党的引领下，我们社区卫生工作者按照北京市“十四五”规划及</w:t>
      </w:r>
      <w:r>
        <w:rPr>
          <w:rFonts w:eastAsia="仿宋_GB2312" w:cs="仿宋_GB2312" w:ascii="仿宋_GB2312" w:hAnsi="仿宋_GB2312"/>
          <w:sz w:val="32"/>
          <w:szCs w:val="32"/>
          <w:lang w:val="en-US" w:eastAsia="zh-CN"/>
        </w:rPr>
        <w:t>2035</w:t>
      </w:r>
      <w:r>
        <w:rPr>
          <w:rFonts w:ascii="仿宋_GB2312" w:hAnsi="仿宋_GB2312" w:cs="仿宋_GB2312" w:eastAsia="仿宋_GB2312"/>
          <w:sz w:val="32"/>
          <w:szCs w:val="32"/>
          <w:lang w:val="en-US" w:eastAsia="zh-CN"/>
        </w:rPr>
        <w:t>年远景目标的有关要求，持续完善发展体系，壮大人才队伍，深化服务内涵，不断提高居民满意度，依靠教育、科技、人才，努力推动社区卫生事业实现高质量发展。</w:t>
      </w:r>
    </w:p>
    <w:sectPr>
      <w:type w:val="nextPage"/>
      <w:pgSz w:w="11906" w:h="16838"/>
      <w:pgMar w:left="1587" w:right="1474" w:gutter="0" w:header="0" w:top="2098" w:footer="0" w:bottom="1440"/>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31:52Z</dcterms:created>
  <dc:creator>lenovo</dc:creator>
  <dc:description/>
  <dc:language>en-US</dc:language>
  <cp:lastModifiedBy>LZG</cp:lastModifiedBy>
  <dcterms:modified xsi:type="dcterms:W3CDTF">2022-11-24T08:04: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F5D38D5DC4A23926F2C8969A209FE</vt:lpwstr>
  </property>
  <property fmtid="{D5CDD505-2E9C-101B-9397-08002B2CF9AE}" pid="3" name="KSOProductBuildVer">
    <vt:lpwstr>2052-10.8.0.5715</vt:lpwstr>
  </property>
  <property fmtid="{D5CDD505-2E9C-101B-9397-08002B2CF9AE}" pid="4" name="commondata">
    <vt:lpwstr>commondata</vt:lpwstr>
  </property>
</Properties>
</file>