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仿宋"/>
          <w:sz w:val="32"/>
          <w:szCs w:val="32"/>
        </w:rPr>
      </w:pPr>
      <w:r>
        <w:rPr>
          <w:rFonts w:ascii="方正小标宋简体" w:hAnsi="方正小标宋简体" w:cs="黑体;SimHei" w:eastAsia="方正小标宋简体"/>
          <w:sz w:val="44"/>
          <w:szCs w:val="44"/>
        </w:rPr>
        <w:t>张闽书记党课简要介绍</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上午，张闽书记围绕“以中国共产党人的精神谱系为激励，奋力开创集团高质量发展新篇章”主题，为集团各级党员领导干部、基层党支部书记和党务工作人员讲授了党课。</w:t>
      </w:r>
    </w:p>
    <w:p>
      <w:pPr>
        <w:pStyle w:val="Normal"/>
        <w:spacing w:lineRule="exact" w:line="560"/>
        <w:ind w:firstLine="640"/>
        <w:rPr/>
      </w:pPr>
      <w:r>
        <w:rPr>
          <w:rFonts w:ascii="仿宋_GB2312" w:hAnsi="仿宋_GB2312" w:cs="仿宋_GB2312" w:eastAsia="仿宋_GB2312"/>
          <w:sz w:val="32"/>
          <w:szCs w:val="32"/>
        </w:rPr>
        <w:t>党课从“四个重要时期”和先进思想引领、深厚时代烙印、丰富民族内涵、鲜明共同特点“四个方面”，回顾了中国共产党人百年精神谱系的发展和深刻内涵，并要求集团上下要把传承和发扬精神谱系作为新时期党员必修实践课，融入对党忠诚的神圣誓言中、融入理论学习和思想武装里、融入践行初心使命实际行动中、融入踔厉奋发走好新时期改革发展路上，赓续共产党人的精神血脉。结合集团“十四五”时期改革发展实际，张闽书记强调，一是要以中国共产党人的精神谱系为激励，奋力开创集团高质量发展新篇章。要激发改革动力，稳固发展根基、厚植发展实力、壮大发展成果，在关键大考中推动转型升级。二是要推动党建工作，在政治建设、理论武装、党建与业务工作融合、全面从严治党、人才梯队建设上重点发力，深化党建服务引领，提升工作质效。三是要激励干事创业，领导干部主动担当作为，广大党员带动引领作表率，在助力发展上凝聚集团合力。</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rFonts w:ascii="Times New Roman" w:hAnsi="Times New Roman" w:eastAsia="宋体;SimSun" w:cs="Times New Roman"/>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司枯任</dc:creator>
  <dc:description/>
  <cp:keywords/>
  <dc:language>en-US</dc:language>
  <cp:lastModifiedBy>王娟</cp:lastModifiedBy>
  <dcterms:modified xsi:type="dcterms:W3CDTF">2022-11-11T07:16:00Z</dcterms:modified>
  <cp:revision>2</cp:revision>
  <dc:subject/>
  <dc:title>传承百年精神谱系  激励集团再创辉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1FFC428DA445638A77F55E93904E66</vt:lpwstr>
  </property>
  <property fmtid="{D5CDD505-2E9C-101B-9397-08002B2CF9AE}" pid="3" name="KSOProductBuildVer">
    <vt:lpwstr>2052-9.1.0.5012</vt:lpwstr>
  </property>
  <property fmtid="{D5CDD505-2E9C-101B-9397-08002B2CF9AE}" pid="4" name="commondata">
    <vt:lpwstr>commondata</vt:lpwstr>
  </property>
</Properties>
</file>