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5"/>
        <w:ind w:left="0" w:right="0" w:firstLine="880"/>
        <w:jc w:val="center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学习贯彻市十三次党代会精神推动担当实干干部队伍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党课共三个部分阐述如何学习贯彻市十三次党代会精神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,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推动干部队伍建设。一是深入学习市委十三次党代会会议精神。从十三次党代会的主题、主要内容和今后五年的奋斗目标三个方面解读了会议精神；二是院前急救发展对标标准。根据市政府要求，根据首都百姓民生需求，确定院前急救十四五规划和发展愿景，大力加强人才、专业、专业能力建设。三是推动干部队伍履职尽责、干事创业。阐述通过问题导向确定干部应该干什么，通过标准化、信息化建设引导怎么干，通过完善制度建设让干部踏实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党课通过对市十三次党代会精神进行层层递进的解读学习，对标院前急救事业如何满足首都百姓需求，从而研究如何推动建设担当实干的干部队伍建设，为首都院前急救行业干部队伍建设描绘了蓝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lz</dc:creator>
  <dc:description/>
  <dc:language>en-US</dc:language>
  <cp:lastModifiedBy>text</cp:lastModifiedBy>
  <dcterms:modified xsi:type="dcterms:W3CDTF">2022-11-14T16:3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