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内容简介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围绕“高举旗帜，拥护核心，深入领会‘两个确立’在新时代迸发出的磅礴力量；对党忠诚，砥砺初心，切实增强‘两个确立’转化为‘两个维护’的政治自觉；勇担使命，接续奋斗，以践行‘两个确立’的实际行动迎接党的二十大胜利召开”三个方面，结合“两个确立”主题教育及市第十三次党代会精神学习体会，立足互联网法院职责使命进行授课。</w:t>
      </w:r>
    </w:p>
    <w:p>
      <w:pPr>
        <w:pStyle w:val="Normal"/>
        <w:ind w:firstLine="642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一部分</w:t>
      </w:r>
      <w:r>
        <w:rPr>
          <w:rFonts w:ascii="仿宋_GB2312" w:hAnsi="仿宋_GB2312" w:cs="仿宋_GB2312" w:eastAsia="仿宋_GB2312"/>
          <w:sz w:val="32"/>
          <w:szCs w:val="32"/>
        </w:rPr>
        <w:t>，从理论、历史、现实方面深刻论述了习近平总书记党中央核心、全党核心地位的必然、习近平新时代中国特色社会主义思想的伟力。市第十三次党代会报告关于北京过去五年取得伟大成就，集中展现了北京践行“国之大者”，贯彻落实“两个确立”的生动实践。聚焦到互联网法院，没有新时代就没有北京互联网法院，没有首都发展就没有互联网法院今天的成就，要保持“一刻也不能停，一步也不能错，一天也误不起”的责任感紧迫感，努力创造无愧于祖国、无愧于人民、无愧于时代的新业绩，向党和人民交出新的优异答卷。</w:t>
      </w:r>
    </w:p>
    <w:p>
      <w:pPr>
        <w:pStyle w:val="Normal"/>
        <w:ind w:firstLine="642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二部分</w:t>
      </w:r>
      <w:r>
        <w:rPr>
          <w:rFonts w:ascii="仿宋_GB2312" w:hAnsi="仿宋_GB2312" w:cs="仿宋_GB2312" w:eastAsia="仿宋_GB2312"/>
          <w:sz w:val="32"/>
          <w:szCs w:val="32"/>
        </w:rPr>
        <w:t>，从丰富的史料出发，结合互联网法院工作，强调要始终坚持对党忠诚，在大是大非面前保持头脑清醒，在关键时刻让党放心，坚决贯彻执行党的理论和路线方针政策，不折不扣把党中央的决策部署落实到位；要始终坚持为民初心，满足人民群众司法新需求，解决急难愁盼问题，从人民满意的地方做起，从人民不满意的地方改起，努力让人民群众在每一个司法案件中感受到公平正义；要始终加强政治历练，增强政治意识，不断提高政治能力，深刻认识到做好意识形态工作对首都安全稳定的极端重要性，深刻意识到互联网意识形态工作的严峻性、复杂性，防止把普通案件炒成热点案件，把敏感案件炒成政治案件。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第三部分</w:t>
      </w:r>
      <w:r>
        <w:rPr>
          <w:rFonts w:ascii="仿宋_GB2312" w:hAnsi="仿宋_GB2312" w:cs="仿宋_GB2312" w:eastAsia="仿宋_GB2312"/>
          <w:sz w:val="32"/>
          <w:szCs w:val="32"/>
        </w:rPr>
        <w:t>，对照蔡奇书记“五个表率”的讲话精神，提出五点要求和希望：</w:t>
      </w:r>
      <w:r>
        <w:rPr>
          <w:rFonts w:ascii="仿宋_GB2312" w:hAnsi="仿宋_GB2312" w:cs="仿宋_GB2312" w:eastAsia="仿宋_GB2312"/>
          <w:b/>
          <w:sz w:val="32"/>
          <w:szCs w:val="32"/>
        </w:rPr>
        <w:t>一是旗帜鲜明讲政治，做到信仰坚定、对党忠诚，</w:t>
      </w:r>
      <w:r>
        <w:rPr>
          <w:rFonts w:ascii="仿宋_GB2312" w:hAnsi="仿宋_GB2312" w:cs="仿宋_GB2312" w:eastAsia="仿宋_GB2312"/>
          <w:sz w:val="32"/>
          <w:szCs w:val="32"/>
        </w:rPr>
        <w:t>以全面从严治党为主线，进一步加强理论学习，严明政治纪律和政治规矩，严格执行请示报告制度，以实际行动做到做到对党忠诚；</w:t>
      </w:r>
      <w:r>
        <w:rPr>
          <w:rFonts w:ascii="仿宋_GB2312" w:hAnsi="仿宋_GB2312" w:cs="仿宋_GB2312" w:eastAsia="仿宋_GB2312"/>
          <w:b/>
          <w:sz w:val="32"/>
          <w:szCs w:val="32"/>
        </w:rPr>
        <w:t>二是高质量服务新时代首都发展，做到勇挑重担、干事创业，</w:t>
      </w:r>
      <w:r>
        <w:rPr>
          <w:rFonts w:ascii="仿宋_GB2312" w:hAnsi="仿宋_GB2312" w:cs="仿宋_GB2312" w:eastAsia="仿宋_GB2312"/>
          <w:sz w:val="32"/>
          <w:szCs w:val="32"/>
        </w:rPr>
        <w:t>当好“施工队长”，立足北京市和北京市委的重点工作、中心工作，着力推动数据治理新发展，立足互联网法院职能作用发挥，努力推动互联网法院管辖范围新变化；</w:t>
      </w:r>
      <w:r>
        <w:rPr>
          <w:rFonts w:ascii="仿宋_GB2312" w:hAnsi="仿宋_GB2312" w:cs="仿宋_GB2312" w:eastAsia="仿宋_GB2312"/>
          <w:b/>
          <w:sz w:val="32"/>
          <w:szCs w:val="32"/>
        </w:rPr>
        <w:t>三是始终站稳人民立场，做到践行宗旨、服务人民</w:t>
      </w:r>
      <w:r>
        <w:rPr>
          <w:rFonts w:ascii="仿宋_GB2312" w:hAnsi="仿宋_GB2312" w:cs="仿宋_GB2312" w:eastAsia="仿宋_GB2312"/>
          <w:sz w:val="32"/>
          <w:szCs w:val="32"/>
        </w:rPr>
        <w:t>，坚决捍卫公众权益，把每一个案件办到人民的心坎里去，讲好互联网法院典型故事。聚焦审判执行中心工作，探索公益诉讼、示范诉讼审理机制，更好地发挥功能型法院作用；</w:t>
      </w:r>
      <w:r>
        <w:rPr>
          <w:rFonts w:ascii="仿宋_GB2312" w:hAnsi="仿宋_GB2312" w:cs="仿宋_GB2312" w:eastAsia="仿宋_GB2312"/>
          <w:b/>
          <w:sz w:val="32"/>
          <w:szCs w:val="32"/>
        </w:rPr>
        <w:t>四是步调一致向前进，做到精诚团结、并肩奋斗，</w:t>
      </w:r>
      <w:r>
        <w:rPr>
          <w:rFonts w:ascii="仿宋_GB2312" w:hAnsi="仿宋_GB2312" w:cs="仿宋_GB2312" w:eastAsia="仿宋_GB2312"/>
          <w:sz w:val="32"/>
          <w:szCs w:val="32"/>
        </w:rPr>
        <w:t>认真贯彻民主集中制、健全集体领导与个人分工负责相结合的工作机制，严格贯彻新形势下党内政治生活若干准则。不断强化领导班子责任担当，持续增强队伍凝聚力；</w:t>
      </w:r>
      <w:r>
        <w:rPr>
          <w:rFonts w:ascii="仿宋_GB2312" w:hAnsi="仿宋_GB2312" w:cs="仿宋_GB2312" w:eastAsia="仿宋_GB2312"/>
          <w:b/>
          <w:sz w:val="32"/>
          <w:szCs w:val="32"/>
        </w:rPr>
        <w:t>五是始终保持共产党人政治本色，做到廉洁自律、一心为公，</w:t>
      </w:r>
      <w:r>
        <w:rPr>
          <w:rFonts w:ascii="仿宋_GB2312" w:hAnsi="仿宋_GB2312" w:cs="仿宋_GB2312" w:eastAsia="仿宋_GB2312"/>
          <w:sz w:val="32"/>
          <w:szCs w:val="32"/>
        </w:rPr>
        <w:t>加强对“一把手”和领导班子监督，完善落实廉政监督员制度，严格执行防止干预司法“三个规定”、新时代政法干警“十个严禁”等铁规禁令，持续深化不敢腐、不能腐、不想腐一体建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2-10-31T15:31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4</vt:lpwstr>
  </property>
</Properties>
</file>