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  <w:lang w:val="en-US" w:eastAsia="zh-CN" w:bidi="ar-SA"/>
        </w:rPr>
        <w:t>普法，我们在行动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-SA"/>
        </w:rPr>
        <w:t>张郭庄村钟学梅视频宣讲内容概括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300" w:after="0"/>
        <w:ind w:firstLine="64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全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贯彻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落实党的二十大精神，深入贯彻落实习近平总书记关于“三农”工作的重要论述和对北京一系列重要讲话精神，</w:t>
      </w:r>
      <w:r>
        <w:rPr>
          <w:rFonts w:ascii="仿宋_GB2312" w:hAnsi="仿宋_GB2312" w:eastAsia="仿宋_GB2312"/>
          <w:sz w:val="32"/>
          <w:szCs w:val="32"/>
          <w:lang w:eastAsia="zh-CN"/>
        </w:rPr>
        <w:t>围绕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用新时代党的创新理论武装全党、教育人民、指导实践这个根本任务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根据市农委办关于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北京市“听党话、感党恩、跟党走”宣传教育活动实施方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 w:bidi="ar-SA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由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丰台区委农村工作领导小组办公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组建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丰台区“听党话、感党恩、跟党走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宣讲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 w:bidi="ar-SA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在全区开展巡回宣讲活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32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张郭庄村被评为全国民主法制示范村。近几年，张郭庄村村域内治安稳定，经济发展和谐，这离不开党总支部和村委会成员的共同努力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张郭庄村还制定了村民自制章程和村规民约，使村管理做到行之有规、处之有据，实现村民和村委会成员自我约束、自我教育、自我管理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抓好依法治村，普法是关键。</w:t>
      </w:r>
    </w:p>
    <w:p>
      <w:pPr>
        <w:pStyle w:val="Normal"/>
        <w:ind w:firstLine="9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抓好依法治村，普法是关键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通过多种形式的普法宣传，提高了村民的法律意识和学法、知法、守法、用法的自觉性。通过广泛的宣传，提高了张郭庄村广大干部群众的民主意识和法制意识，增强村干部依法管理、依法办事的能力。</w:t>
      </w:r>
    </w:p>
    <w:p>
      <w:pPr>
        <w:pStyle w:val="TextBody"/>
        <w:jc w:val="both"/>
        <w:rPr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次宣讲主要是宣扬张郭庄村如何在工作日常中学法、用法、知法、守法，如何依法治村。</w:t>
      </w:r>
    </w:p>
    <w:p>
      <w:pPr>
        <w:pStyle w:val="Normal"/>
        <w:ind w:firstLine="160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</w:t>
      </w:r>
      <w:r>
        <w:rPr>
          <w:rFonts w:ascii="宋体" w:hAnsi="宋体" w:cs="宋体"/>
          <w:sz w:val="32"/>
          <w:szCs w:val="32"/>
          <w:lang w:val="en-US" w:eastAsia="zh-CN"/>
        </w:rPr>
        <w:t>指导老师  抗日战争纪念馆赵迪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3:16:36Z</dcterms:created>
  <dc:creator>nina</dc:creator>
  <dc:description/>
  <dc:language>en-US</dc:language>
  <cp:lastModifiedBy>张欣</cp:lastModifiedBy>
  <dcterms:modified xsi:type="dcterms:W3CDTF">2023-10-10T06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52FC9E1889474592057BE2DE0497A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