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《我和林场的变形记》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报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杨珊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职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湖集体林场的技术部主管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报告题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我和林场的变形记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报告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指导老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喻家卿。（北京作家协会会员、北京老舍研究会理事、北京市委讲师团、中国劳动关系学院等聘任的百姓宣讲辅导专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内容简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：杨珊作为台湖镇集体林场的一名技术部主管，这些年，她见证了台湖地区生态环境不断向好。她利用个人所学和热爱，将绿色发展理念融入到日常工作中并着力于生态环保事业，带动了全镇平原生态林养护经营水平的整体提升，为北京城市副中心 “构建蓝绿交织、清新明亮、水城共融的生态城市布局”交上了一份高质量的台湖答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07:43Z</dcterms:created>
  <dc:creator>mazhuang</dc:creator>
  <dc:description/>
  <dc:language>en-US</dc:language>
  <cp:lastModifiedBy>WPS_1656125257</cp:lastModifiedBy>
  <dcterms:modified xsi:type="dcterms:W3CDTF">2023-09-13T09:0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