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  <w:lang w:eastAsia="zh-CN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  <w:lang w:eastAsia="zh-CN"/>
        </w:rPr>
        <w:t>中国音乐学院党委书记王旭东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  <w:lang w:val="en-US" w:eastAsia="zh-CN"/>
        </w:rPr>
        <w:t>党课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  <w:lang w:eastAsia="zh-CN"/>
        </w:rPr>
        <w:t>内容简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3" w:before="0" w:after="0"/>
        <w:ind w:left="0" w:right="0" w:firstLine="420"/>
        <w:jc w:val="both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3" w:before="0" w:after="0"/>
        <w:ind w:left="0" w:right="0" w:firstLine="56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题目：《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做新时代坚定的马克思主义者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3" w:before="0" w:after="0"/>
        <w:ind w:left="0" w:right="0" w:firstLine="56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内容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党课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以“马克思主义是科学的理论”“马克思主义是我们党的指导思想”“习近平新时代中国特色社会主义思想是当代中国马克思主义”“理想信念应建立在科学认识的基础之上”四个维度，系统阐释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当代青年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如何成为新时代坚定的马克思主义者。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3" w:before="0" w:after="0"/>
        <w:ind w:left="0" w:right="0" w:firstLine="56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党课紧扣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习近平新时代中国特色社会主义思想是当代中国马克思主义、二十一世纪马克思主义，是中国文化和中国精神的时代精华，是全党全国人民为实现中华民族伟大复兴而奋斗的行动指南。结合党的二十大报告，详细解读了习近平新时代中国特色社会主义思想“十个明确”“十四个坚持”“十三个方面成就”的主要内容，阐释了“六个必须坚持”的世界观和方法论，教育引导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青年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深刻理解习近平新时代中国特色社会主义思想的精髓要义，深刻把握习近平新时代中国特色社会主义思想的世界观和方法论，正确理解和大力推进中国式现代化。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教育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广大青年要成为马克思主义者，要系统地学习马克思主义理论，全面了解和学习其理论的科学性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注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重对知识体系和理论思维的系统训练，在学思践悟中感知科学理论真谛，坚定理想信念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3"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                        </w:t>
      </w:r>
    </w:p>
    <w:p>
      <w:pPr>
        <w:pStyle w:val="Normal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中国音乐学院党委宣传部</w:t>
      </w:r>
    </w:p>
    <w:p>
      <w:pPr>
        <w:pStyle w:val="Normal"/>
        <w:jc w:val="center"/>
        <w:rPr/>
      </w:pP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                                 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年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1:26:31Z</dcterms:created>
  <dc:creator>2018100055</dc:creator>
  <dc:description/>
  <dc:language>en-US</dc:language>
  <cp:lastModifiedBy>Ming</cp:lastModifiedBy>
  <dcterms:modified xsi:type="dcterms:W3CDTF">2023-10-16T01:27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C202DFB4E543DBA0A52027D2D5AEAD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