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BFBFB" w:val="clear"/>
        <w:spacing w:lineRule="atLeast" w:line="315" w:before="315" w:after="315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BFBFB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BFBFB" w:val="clear"/>
          <w:lang w:eastAsia="zh-CN"/>
        </w:rPr>
        <w:t>宣讲视频简介</w:t>
      </w:r>
    </w:p>
    <w:p>
      <w:pPr>
        <w:pStyle w:val="Style15"/>
        <w:keepNext w:val="false"/>
        <w:keepLines w:val="false"/>
        <w:widowControl/>
        <w:shd w:fill="FBFBFB" w:val="clear"/>
        <w:spacing w:lineRule="atLeast" w:line="315" w:before="315" w:after="315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为庆祝中国共产党成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10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周年，持续深化主题教育“学思想、强党性、重实践、建新功”的总要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val="en-US" w:eastAsia="zh-CN"/>
        </w:rPr>
        <w:t>日，首发集团党委书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、董事长陈卫东同志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深刻把握马克思主义中国化时代化科学内涵，凝心铸魂、深化改革，在推进实现集团高质量发展中建新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</w:rPr>
        <w:t>为题讲授主题教育专题党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shd w:fill="FBFBFB" w:val="clear"/>
        <w:spacing w:lineRule="atLeast" w:line="315" w:before="315" w:after="315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党课内容分为五部分内容，具体为：总体学习体会；什么是马克思主义；中国为什么选择马克思主义；学习贯彻习近平新时代中国特色社会主义思想；新《党章》学习。</w:t>
      </w:r>
    </w:p>
    <w:p>
      <w:pPr>
        <w:pStyle w:val="Style15"/>
        <w:keepNext w:val="false"/>
        <w:keepLines w:val="false"/>
        <w:widowControl/>
        <w:shd w:fill="FBFBFB" w:val="clear"/>
        <w:spacing w:lineRule="atLeast" w:line="315" w:before="315" w:after="315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  <w:t>党课最后，陈卫东董事长结合实际提出要求，首发集团上下要不断提高政治站位，抓好组织领导，持续从学、干、改三个方面务实功，做到以学为本、知行合一，以干为要、以研促干，以严为纲、强化整改，推动主题教育见实效。</w:t>
      </w:r>
    </w:p>
    <w:p>
      <w:pPr>
        <w:pStyle w:val="Style15"/>
        <w:keepNext w:val="false"/>
        <w:keepLines w:val="false"/>
        <w:widowControl/>
        <w:shd w:fill="FBFBFB" w:val="clear"/>
        <w:spacing w:lineRule="atLeast" w:line="315" w:before="315" w:after="315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BFBFB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37:09Z</dcterms:created>
  <dc:creator>lenovo</dc:creator>
  <dc:description/>
  <dc:language>en-US</dc:language>
  <cp:lastModifiedBy>lenovo</cp:lastModifiedBy>
  <cp:lastPrinted>2023-11-14T11:05:00Z</cp:lastPrinted>
  <dcterms:modified xsi:type="dcterms:W3CDTF">2023-11-15T02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D772DDFDA4D9EA8557B9A81059C15</vt:lpwstr>
  </property>
  <property fmtid="{D5CDD505-2E9C-101B-9397-08002B2CF9AE}" pid="3" name="KSOProductBuildVer">
    <vt:lpwstr>2052-11.8.6.11829</vt:lpwstr>
  </property>
</Properties>
</file>