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2312;仿宋" w:hAnsi="方正仿宋_GB2312;仿宋" w:eastAsia="方正小标宋简体" w:cs="Segoe UI Emoji;Noto Sans"/>
          <w:i w:val="false"/>
          <w:i w:val="false"/>
          <w:iCs w:val="false"/>
          <w:caps w:val="false"/>
          <w:smallCaps w:val="false"/>
          <w:color w:val="1F2329"/>
          <w:spacing w:val="0"/>
          <w:sz w:val="36"/>
          <w:szCs w:val="36"/>
          <w:shd w:fill="FFFFFF" w:val="clear"/>
          <w:lang w:eastAsia="zh-CN"/>
        </w:rPr>
      </w:pPr>
      <w:r>
        <w:rPr>
          <w:rFonts w:ascii="方正仿宋_GB2312;仿宋" w:hAnsi="方正仿宋_GB2312;仿宋" w:cs="Segoe UI Emoji;Noto Sans" w:eastAsia="方正小标宋简体"/>
          <w:i w:val="false"/>
          <w:iCs w:val="false"/>
          <w:caps w:val="false"/>
          <w:smallCaps w:val="false"/>
          <w:color w:val="1F2329"/>
          <w:spacing w:val="0"/>
          <w:sz w:val="36"/>
          <w:szCs w:val="36"/>
          <w:shd w:fill="FFFFFF" w:val="clear"/>
        </w:rPr>
        <w:t>从</w:t>
      </w:r>
      <w:r>
        <w:rPr>
          <w:rFonts w:ascii="方正仿宋_GB2312;仿宋" w:hAnsi="方正仿宋_GB2312;仿宋" w:cs="Segoe UI Emoji;Noto Sans" w:eastAsia="方正仿宋_GB2312;仿宋"/>
          <w:i w:val="false"/>
          <w:iCs w:val="false"/>
          <w:caps w:val="false"/>
          <w:smallCaps w:val="false"/>
          <w:color w:val="1F2329"/>
          <w:spacing w:val="0"/>
          <w:sz w:val="36"/>
          <w:szCs w:val="36"/>
          <w:shd w:fill="FFFFFF" w:val="clear"/>
        </w:rPr>
        <w:t>《</w:t>
      </w:r>
      <w:r>
        <w:rPr>
          <w:rFonts w:ascii="方正仿宋_GB2312;仿宋" w:hAnsi="方正仿宋_GB2312;仿宋" w:cs="Segoe UI Emoji;Noto Sans" w:eastAsia="方正小标宋简体"/>
          <w:i w:val="false"/>
          <w:iCs w:val="false"/>
          <w:caps w:val="false"/>
          <w:smallCaps w:val="false"/>
          <w:color w:val="1F2329"/>
          <w:spacing w:val="0"/>
          <w:sz w:val="36"/>
          <w:szCs w:val="36"/>
          <w:shd w:fill="FFFFFF" w:val="clear"/>
        </w:rPr>
        <w:t>觉醒年代</w:t>
      </w:r>
      <w:r>
        <w:rPr>
          <w:rFonts w:ascii="方正仿宋_GB2312;仿宋" w:hAnsi="方正仿宋_GB2312;仿宋" w:cs="Segoe UI Emoji;Noto Sans" w:eastAsia="方正仿宋_GB2312;仿宋"/>
          <w:i w:val="false"/>
          <w:iCs w:val="false"/>
          <w:caps w:val="false"/>
          <w:smallCaps w:val="false"/>
          <w:color w:val="1F2329"/>
          <w:spacing w:val="0"/>
          <w:sz w:val="36"/>
          <w:szCs w:val="36"/>
          <w:shd w:fill="FFFFFF" w:val="clear"/>
        </w:rPr>
        <w:t>》</w:t>
      </w:r>
      <w:r>
        <w:rPr>
          <w:rFonts w:ascii="方正仿宋_GB2312;仿宋" w:hAnsi="方正仿宋_GB2312;仿宋" w:cs="Segoe UI Emoji;Noto Sans" w:eastAsia="方正小标宋简体"/>
          <w:i w:val="false"/>
          <w:iCs w:val="false"/>
          <w:caps w:val="false"/>
          <w:smallCaps w:val="false"/>
          <w:color w:val="1F2329"/>
          <w:spacing w:val="0"/>
          <w:sz w:val="36"/>
          <w:szCs w:val="36"/>
          <w:shd w:fill="FFFFFF" w:val="clear"/>
        </w:rPr>
        <w:t>看</w:t>
      </w:r>
      <w:r>
        <w:rPr>
          <w:rFonts w:ascii="方正仿宋_GB2312;仿宋" w:hAnsi="方正仿宋_GB2312;仿宋" w:cs="Segoe UI Emoji;Noto Sans" w:eastAsia="方正仿宋_GB2312;仿宋"/>
          <w:i w:val="false"/>
          <w:iCs w:val="false"/>
          <w:caps w:val="false"/>
          <w:smallCaps w:val="false"/>
          <w:color w:val="1F2329"/>
          <w:spacing w:val="0"/>
          <w:sz w:val="36"/>
          <w:szCs w:val="36"/>
          <w:shd w:fill="FFFFFF" w:val="clear"/>
          <w:lang w:eastAsia="zh-CN"/>
        </w:rPr>
        <w:t>“</w:t>
      </w:r>
      <w:r>
        <w:rPr>
          <w:rFonts w:ascii="方正仿宋_GB2312;仿宋" w:hAnsi="方正仿宋_GB2312;仿宋" w:cs="Segoe UI Emoji;Noto Sans" w:eastAsia="方正小标宋简体"/>
          <w:i w:val="false"/>
          <w:iCs w:val="false"/>
          <w:caps w:val="false"/>
          <w:smallCaps w:val="false"/>
          <w:color w:val="1F2329"/>
          <w:spacing w:val="0"/>
          <w:sz w:val="36"/>
          <w:szCs w:val="36"/>
          <w:shd w:fill="FFFFFF" w:val="clear"/>
        </w:rPr>
        <w:t>觉醒初心</w:t>
      </w:r>
      <w:r>
        <w:rPr>
          <w:rFonts w:ascii="方正仿宋_GB2312;仿宋" w:hAnsi="方正仿宋_GB2312;仿宋" w:cs="Segoe UI Emoji;Noto Sans" w:eastAsia="方正仿宋_GB2312;仿宋"/>
          <w:i w:val="false"/>
          <w:iCs w:val="false"/>
          <w:caps w:val="false"/>
          <w:smallCaps w:val="false"/>
          <w:color w:val="1F2329"/>
          <w:spacing w:val="0"/>
          <w:sz w:val="36"/>
          <w:szCs w:val="36"/>
          <w:shd w:fill="FFFFFF" w:val="clear"/>
          <w:lang w:eastAsia="zh-CN"/>
        </w:rPr>
        <w:t>”</w:t>
      </w:r>
    </w:p>
    <w:p>
      <w:pPr>
        <w:pStyle w:val="Normal"/>
        <w:ind w:left="0" w:hanging="0"/>
        <w:jc w:val="center"/>
        <w:rPr>
          <w:rFonts w:ascii="方正仿宋_GB2312;仿宋" w:hAnsi="方正仿宋_GB2312;仿宋" w:eastAsia="方正小标宋简体" w:cs="Segoe UI Emoji;Noto Sans"/>
          <w:i w:val="false"/>
          <w:i w:val="false"/>
          <w:iCs w:val="false"/>
          <w:caps w:val="false"/>
          <w:smallCaps w:val="false"/>
          <w:color w:val="1F2329"/>
          <w:spacing w:val="0"/>
          <w:sz w:val="36"/>
          <w:szCs w:val="36"/>
          <w:shd w:fill="FFFFFF" w:val="clear"/>
          <w:lang w:eastAsia="zh-CN"/>
        </w:rPr>
      </w:pPr>
      <w:r>
        <w:rPr>
          <w:rFonts w:eastAsia="方正仿宋_GB2312;仿宋" w:cs="Segoe UI Emoji;Noto Sans" w:ascii="方正仿宋_GB2312;仿宋" w:hAnsi="方正仿宋_GB2312;仿宋"/>
          <w:i w:val="false"/>
          <w:iCs w:val="false"/>
          <w:caps w:val="false"/>
          <w:smallCaps w:val="false"/>
          <w:color w:val="1F2329"/>
          <w:spacing w:val="0"/>
          <w:sz w:val="36"/>
          <w:szCs w:val="36"/>
          <w:shd w:fill="FFFFFF" w:val="clear"/>
        </w:rPr>
        <w:t>——</w:t>
      </w:r>
      <w:r>
        <w:rPr>
          <w:rFonts w:ascii="方正仿宋_GB2312;仿宋" w:hAnsi="方正仿宋_GB2312;仿宋" w:cs="Segoe UI Emoji;Noto Sans" w:eastAsia="方正小标宋简体"/>
          <w:i w:val="false"/>
          <w:iCs w:val="false"/>
          <w:caps w:val="false"/>
          <w:smallCaps w:val="false"/>
          <w:color w:val="1F2329"/>
          <w:spacing w:val="0"/>
          <w:sz w:val="36"/>
          <w:szCs w:val="36"/>
          <w:shd w:fill="FFFFFF" w:val="clear"/>
        </w:rPr>
        <w:t>在红色光影中照见作风建设的</w:t>
      </w:r>
      <w:r>
        <w:rPr>
          <w:rFonts w:ascii="方正仿宋_GB2312;仿宋" w:hAnsi="方正仿宋_GB2312;仿宋" w:cs="Segoe UI Emoji;Noto Sans" w:eastAsia="方正仿宋_GB2312;仿宋"/>
          <w:i w:val="false"/>
          <w:iCs w:val="false"/>
          <w:caps w:val="false"/>
          <w:smallCaps w:val="false"/>
          <w:color w:val="1F2329"/>
          <w:spacing w:val="0"/>
          <w:sz w:val="36"/>
          <w:szCs w:val="36"/>
          <w:shd w:fill="FFFFFF" w:val="clear"/>
          <w:lang w:eastAsia="zh-CN"/>
        </w:rPr>
        <w:t>“</w:t>
      </w:r>
      <w:r>
        <w:rPr>
          <w:rFonts w:ascii="方正仿宋_GB2312;仿宋" w:hAnsi="方正仿宋_GB2312;仿宋" w:cs="Segoe UI Emoji;Noto Sans" w:eastAsia="方正小标宋简体"/>
          <w:i w:val="false"/>
          <w:iCs w:val="false"/>
          <w:caps w:val="false"/>
          <w:smallCaps w:val="false"/>
          <w:color w:val="1F2329"/>
          <w:spacing w:val="0"/>
          <w:sz w:val="36"/>
          <w:szCs w:val="36"/>
          <w:shd w:fill="FFFFFF" w:val="clear"/>
        </w:rPr>
        <w:t>自我叩问</w:t>
      </w:r>
      <w:r>
        <w:rPr>
          <w:rFonts w:ascii="方正仿宋_GB2312;仿宋" w:hAnsi="方正仿宋_GB2312;仿宋" w:cs="Segoe UI Emoji;Noto Sans" w:eastAsia="方正仿宋_GB2312;仿宋"/>
          <w:i w:val="false"/>
          <w:iCs w:val="false"/>
          <w:caps w:val="false"/>
          <w:smallCaps w:val="false"/>
          <w:color w:val="1F2329"/>
          <w:spacing w:val="0"/>
          <w:sz w:val="36"/>
          <w:szCs w:val="36"/>
          <w:shd w:fill="FFFFFF" w:val="clear"/>
          <w:lang w:eastAsia="zh-CN"/>
        </w:rPr>
        <w:t>”</w:t>
      </w:r>
    </w:p>
    <w:p>
      <w:pPr>
        <w:pStyle w:val="Normal"/>
        <w:jc w:val="center"/>
        <w:rPr>
          <w:rFonts w:ascii="楷体_GB2312" w:hAnsi="楷体_GB2312" w:eastAsia="楷体_GB2312" w:cs="楷体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姚彤旭 办公室党支部纪检委员</w:t>
      </w:r>
    </w:p>
    <w:p>
      <w:pPr>
        <w:pStyle w:val="Normal"/>
        <w:jc w:val="center"/>
        <w:rPr>
          <w:rFonts w:ascii="楷体_GB2312" w:hAnsi="楷体_GB2312" w:eastAsia="楷体_GB2312" w:cs="楷体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楷体_GB2312" w:cs="楷体_GB2312" w:ascii="楷体_GB2312" w:hAnsi="楷体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楷体_GB2312" w:cs="楷体_GB2312" w:ascii="楷体_GB2312" w:hAnsi="楷体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月</w:t>
      </w:r>
    </w:p>
    <w:p>
      <w:pPr>
        <w:pStyle w:val="Normal"/>
        <w:jc w:val="center"/>
        <w:rPr>
          <w:rFonts w:ascii="楷体_GB2312" w:hAnsi="楷体_GB2312" w:eastAsia="楷体_GB2312" w:cs="楷体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楷体_GB2312" w:cs="楷体_GB2312" w:ascii="楷体_GB2312" w:hAnsi="楷体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各位党员同志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：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大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下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好！今天我们齐聚一堂，共同开展一堂意义深远的党课学习。今年以来，全党上下正如火如荼地开展中央八项规定精神的学习教育活动。中央八项规定，作为新时代全面从严治党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第一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是我们党在深刻洞察自身建设面临的新情况、新问题、新挑战后，作出的关键性制度安排。它不仅是改进工作作风、密切联系群众的行动指南，更是我们每一位党员干部必须恪守的政治纪律和行为准则。在党的二十届三中全会上，党中央再次强调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锲而不舍落实中央八项规定精神，健全防治形式主义、官僚主义制度机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这充分彰显了作风建设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新时代党的建设新的伟大工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中的极端重要性。因此，今天我们围绕这一主题展开学习和探讨，旨在进一步深化认识、增强自觉，将中央八项规定精神内化于心、外化于行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在思考如何更好地理解和践行中央八项规定精神时，我的脑海中反复浮现出一部红色经典剧目——《觉醒年代》。这部剧以其深刻的历史洞察、鲜活的人物塑造和真挚的情感表达，生动再现了一百多年前，以陈独秀、李大钊为代表的先进知识分子，在风雨如晦的旧中国，为探寻救国救民之路而上下求索的峥嵘岁月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它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展现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觉醒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并非仅仅是历史教科书中的宏大叙事，也不是空洞的口号标语。它更多地体现在先辈们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改一篇文章、办一所夜校、守一份清贫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日常细节之中。这种觉醒，是一种深刻的内在转变，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对信仰的敬畏、对人民的赤诚、对自我的约束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自觉选择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今天，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将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大家一起再次走进《觉醒年代》的光影世界，去探寻那些隐藏在历史深处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觉醒密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——从剧中人物的具体故事出发，剖析他们如何在信仰、人民和自我三个维度上实现觉醒，也会思考这些跨越百年的精神微光，如何能够照见我们今天的作风建设，如何引发我们内心深处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自我叩问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。希望通过这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党课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分享，我们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都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能更深刻地理解，中央八项规定精神并非无源之水、无本之木，它正是我们党百年优良作风传统的继承和发展，是新时代共产党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觉醒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精神的集中体现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第一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个维度“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觉醒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始于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对信仰的纯粹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，从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主义之争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到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作风自省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说到先辈们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觉醒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最先让我们感受到的，是他们对信仰的纯粹坚守。剧中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陈独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因散发《北京市民宣言》被囚，铁窗之内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惦记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着中共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一大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筹备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他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高君曼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带出口信，坚决主张党纲必须明确严格的纪律要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那句掷地有声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党员若不能严守主义，不如不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如同黄钟大吕，振聋发聩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真正的信仰，绝非随波逐流的盲从，更不是谋取私利的工具，而是对主义、对组织、对纪律发自内心的敬畏和自觉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地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坚守。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1F2329"/>
          <w:spacing w:val="0"/>
          <w:kern w:val="2"/>
          <w:sz w:val="32"/>
          <w:szCs w:val="32"/>
          <w:shd w:fill="FFFFFF" w:val="clear"/>
          <w:lang w:val="en-US" w:eastAsia="zh-CN" w:bidi="ar-SA"/>
        </w:rPr>
        <w:t>彼时党纲尚在起草，他却以“不如不党”之极端表述，将“纪律”置于建党先决位置，彰显了“主义至上”的政治洁癖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一个政党如果没有铁的纪律，就如同一盘散沙，无法承担起改造中国的历史重任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他深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建立一个用马克思学说武装起来的先进政党，必须有严密的组织和严格的纪律作为保障，这是确保党的先进性和纯洁性的生命线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李大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在北大组织马克思主义研究会时，为研究会立下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不搞空谈、不谋私利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会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这简单的八个字，却蕴含着深刻的政治智慧和道德力量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彼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空谈主义、谋取私利的现象屡见不鲜，而李大钊的这一规定，无疑是为研究会树立了一面思想纯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行动先进的鲜明旗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是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成员传阅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《共产党宣言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扉页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一律加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勿污损、勿私藏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字样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这看似微不足道的细节，恰恰是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信仰纯粹性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最朴素、最真诚的守护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它告诉我们，对信仰的尊重，就体现在对这些承载着真理的书刊的珍视上，体现在对公共财物的爱护上，体现在对组织纪律的严格遵守上，这种从点滴做起的自觉，正是觉醒的真正开始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F2329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毛泽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在倾盆暴雨中捧读《新青年》狂奔于天心阁城墙，雨水浸透杂志，他却仰天疾呼“国亡了！青年该醒了！”第二天清晨客栈老板娘惊问“后生，你头发怎么花白了？”他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kern w:val="2"/>
          <w:sz w:val="32"/>
          <w:szCs w:val="32"/>
          <w:shd w:fill="FFFFFF" w:val="clear"/>
          <w:lang w:val="en-US" w:eastAsia="zh-CN" w:bidi="ar-SA"/>
        </w:rPr>
        <w:t>用“一夜白发”之身体符号，揭示真理震撼力可抵生理剧痛，白发与雨水的叠映，形成了“混沌与闪电”的隐喻，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kern w:val="2"/>
          <w:sz w:val="32"/>
          <w:szCs w:val="32"/>
          <w:shd w:fill="FFFFFF" w:val="clear"/>
          <w:lang w:val="en-US" w:eastAsia="zh-CN" w:bidi="ar-SA"/>
        </w:rPr>
        <w:t>觉醒往往伴随精神剧痛，是对旧世界之决绝，更是对信仰之皈依。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1F2329"/>
          <w:spacing w:val="0"/>
          <w:kern w:val="2"/>
          <w:sz w:val="32"/>
          <w:szCs w:val="32"/>
          <w:shd w:fill="FFFFFF" w:val="clear"/>
          <w:lang w:val="en-US" w:eastAsia="zh-CN" w:bidi="ar-SA"/>
        </w:rPr>
        <w:t>对他而言，《新青年》不仅仅是一本杂志，更是黑暗中的一束光，是救国救民的希望所在。他冒雨奔走，正是为了将这份希望传递给更多的人，这种身体力行的传播方式，本身就是一种对信仰的纯粹坚守。当个人的命运与民族的危亡紧密相连时，个人的得失荣辱便显得微不足道。他坚信，只有通过思想的启蒙，才能唤醒沉睡的国人，才能找到改造中国的正确道路。他的“觉醒”，不是一蹴而就的顿悟，而是在不断地学习、实践、反思中，逐渐形成的对马克思主义的坚定信仰。这种信仰，一旦确立，便成为他毕生奋斗的力量源泉，指引他带领中国人民走上了一条通往光明的道路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先辈们的这些故事，为我们今天的作风建设提供了宝贵的镜鉴。我们今天学习和践行中央八项规定精神，何尝不是一场关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信仰纯度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深刻自我叩问？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作为新时代的检察人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我们不必去谈论那些惊天动地的壮举，只需在日常工作中，从一件件小事做起，就能体现出我们对信仰的坚守。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比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我们经常会接触到各类涉密文件和案件材料，面对这些承载着国家秘密和当事人隐私的文件，我们能否做到像先辈们守护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共产党宣言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那样，心怀敬畏、严守规矩？能否坚决杜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拍照、私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等看似微小却可能酿成大祸的行为？这不仅仅是技术操作问题，更是政治纪律问题，是对我们党性原则的直接考验——每一次对涉密规定的严格遵守，都是对先辈们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严守主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精神的最好传承，都是对我们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信仰纯度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一次提纯。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再比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我们在撰写工作材料、法律文书时，我们是否也曾陷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空话套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的窠臼，堆砌辞藻、言之无物？先辈们创办《新青年》《湘江评论》等刊物，为的是传播真理、启迪民智，他们的文字犀利、务实、充满力量，我们今天的工作同样需要这种求真务实的精神，拒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空话套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，多写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实话真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，就是要深入实际、调查研究，用数据和事实说话，用精准的语言分析问题、解决问题，这不仅是对工作作风的改进，更是对马克思主义实事求是思想路线的坚守——当我们努力让每一份材料都言之有物、切中时弊时，我们就在用实际行动呼应着先辈们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不搞空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的严格要求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第二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个维度“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觉醒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成于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对人民的靠近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，从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街头巷尾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到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作风自觉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除了对信仰的纯粹坚守，先辈们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觉醒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还成于对人民的深深靠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他们从街头巷尾走来，把目光投向最广大的群众，用行动诠释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人民至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初心，这同样能为我们今天的工作带来深刻启示。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剧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中，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李大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形象之所以亲切感人，很大程度上源于他与人民群众的紧密联系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他常常脱下长衫，走进田间地头，与农民们席地而坐、促膝长谈，用最朴实的语言讲解革命道理，倾听他们的疾苦和诉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他曾说过一句非常质朴却又深刻的话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老百姓心里有杆秤，你对他们好不好，他们比谁都清楚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这句话，道出了中国共产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人民至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根本立场。百年前，先辈们正是靠着这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蹲下来和百姓说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姿态，靠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把主义写成顺口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通俗方式，才赢得了最广大人民群众的信任和支持。他们的觉醒，不是坐在书斋里凭空想象出来的，而是深深植根于人民群众之中，是在与人民的血肉联系中感悟出来的，这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接地气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觉醒，本质上就是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人民放在心中最高位置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本能体现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陈独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在上海的实践活动，同样体现了他对工人阶级疾苦的深切同情和高度关注。他亲自深入工厂进行调研，详细记录下工人们恶劣的工作环境、超长的劳动时间以及受伤后无钱医治的悲惨境遇。这些来自一线的、血淋淋的事实，后来都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成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他主编的《劳动界》周刊的头版头条内容。通过这种方式，他将工人的苦难公之于众，引起了社会的广泛关注，也为马克思主义与中国工人运动的结合奠定了坚实的实践基础。陈独秀的行动表明，觉醒的知识分子，必须将自己的目光投向社会的最底层，去倾听那些被压迫者的声音，去反映那些被忽视的群体的诉求，只有这样，他们的理论和主张才能具有强大的生命力和感召力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毛泽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在长沙创办《湘江评论》的经历，也是这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靠近人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觉醒方式的又一典范。他深知，要唤醒民众，就必须用民众听得懂的语言。因此，他在撰写文章时，特意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劳工神圣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等进步思想，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泥腿子听得懂的大白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进行宣传和阐释，让深奥的理论变得浅显易懂，让革命的道理深入人心。这种面向人民、服务人民的办刊方针，让《湘江评论》在当时产生了巨大的社会影响，成为传播新思想、新文化的重要阵地。毛泽东的实践告诉我们，真正的觉醒，就是要打破知识分子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小圈子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走向广阔的社会，走向火热的生活，用人民喜闻乐见的方式，去宣传真理、动员群众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1F2329"/>
          <w:spacing w:val="0"/>
          <w:kern w:val="2"/>
          <w:sz w:val="32"/>
          <w:szCs w:val="32"/>
          <w:shd w:fill="FFFFFF" w:val="clear"/>
          <w:lang w:val="en-US" w:eastAsia="zh-CN" w:bidi="ar-SA"/>
        </w:rPr>
        <w:t>邓中夏、赵世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kern w:val="2"/>
          <w:sz w:val="32"/>
          <w:szCs w:val="32"/>
          <w:shd w:fill="FFFFFF" w:val="clear"/>
          <w:lang w:val="en-US" w:eastAsia="zh-CN" w:bidi="ar-SA"/>
        </w:rPr>
        <w:t>在长辛店开办工人夜校的经历，为我们提供了“对人民的靠近”这一维度的生动范例。他们的“觉醒”，不是停留在书斋里的理论探讨，而是深入到工人阶级中间，用实实在在的行动去唤醒他们的阶级自觉。长辛店，作为当时中国北方重要的铁路工厂所在地，聚集了大量的产业工人。这些工人，在资本家和封建把头的双重压迫下，生活极其困苦，政治上毫无地位。邓中夏和赵世炎，作为北京大学的进步学生，他们敏锐地意识到，要改造中国，就必须唤醒这支最庞大、最有力量的阶级。于是，他们脱下学生装，换上粗布衣，走进长辛店的工厂和工棚，与工人们同吃同住同劳动，用最朴素的方式拉近与工人的距离。邓中夏的“粉笔灰”和赵世炎的“算盘声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kern w:val="2"/>
          <w:sz w:val="32"/>
          <w:szCs w:val="32"/>
          <w:shd w:fill="FFFFFF" w:val="clear"/>
          <w:lang w:val="en-US" w:eastAsia="zh-CN" w:bidi="ar-SA"/>
        </w:rPr>
        <w:t>，共同谱写了一曲知识分子与工人阶级相结合的壮丽凯歌，他们的“觉醒”，正是在这种与人民的血肉联系中，得以最终完成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highlight w:val="yellow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作为新时代的检察人，我们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觉醒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又体现在何处呢？我们虽然身处和平年代，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为人民服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根本宗旨没有变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密切联系群众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优良作风不能丢。我们的觉醒，就应该体现在日常工作的每一个细节里，体现在我们对待人民群众的每一次接触中。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比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普法宣传、走访基层时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我们是否能够放下身段，多一句真诚的问候，多问一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您对我们检察工作还有什么意见和建议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？”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您对检察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工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还有哪些期待？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这简单的一问，体现的是我们对人民主体地位的尊重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也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我们主动接受监督、改进工作的诚意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这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靠近人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姿态，能让我们更准确地把握社情民意，更有针对性地开展检察工作，从而不断提升司法公信力和人民群众满意度。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再比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在监督履职、办理案件时，我们是否能够少一些生硬的法言法语，多一些耐心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地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释法说理？在处理案件时，我们是否能够多一份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将心比心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的共情能力，去理解当事人的处境和难处？觉醒的温度，就藏在这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靠近人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的细节里。只有真正把人民群众的利益放在心中最高位置，我们的检察工作才能既有力度，又有温度，才能真正实现政治效果、法律效果和社会效果的有机统一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第三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个维度“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觉醒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贵在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对自我的超越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，从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清贫自守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到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作风自律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先辈们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觉醒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还有一个珍贵之处，就在于对自我的不断超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清贫自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到作风上的严格自律，他们用生活中的点滴行动，打破了个人利益的局限，彰显了共产党人的崇高品格。在《觉醒年代》中，最打动人心的往往不是那些慷慨激昂的演讲，而是先辈们在日常生活中展现出的高尚品格。李大钊作为知名教授，收入不菲，却始终过着极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俭朴的生活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常年穿着一件打满补丁的旧长衫，对自己近乎苛刻，却将高达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80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工资，无私地捐赠给了生活困难的工友和进步学生。这种强烈的反差，深刻地诠释了什么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超越小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觉醒——他用行动证明，一个真正的革命者，价值不在于物质的占有，而在于精神的富足；快乐不在于个人的享受，而在于为他人、为社会作出的贡献。这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清贫自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精神，不是故作姿态，而是源于对革命事业的无限忠诚和对个人欲望的自觉克制，它告诉我们，觉醒的终极意义，就是一场深刻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自我革命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就是不断地超越个人的局限，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公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字深深地刻在心上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陈延年、陈乔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兄弟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自我超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则体现在他们对艰苦生活的甘之如饴。在法国勤工俭学期间，他们拒绝了父亲的经济支持，主动选择到工厂做工，亲身体验工人阶级的辛劳，住着简陋的草棚，啃着干硬的黑面包，生活条件异常艰苦。可他们从未有过丝毫的抱怨和退缩，反而认为这种艰苦的磨砺，正是锻炼革命意志、实现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人人平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理想的必经之路。他们曾说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我们要的是人人平等的世界，不是靠特权的人生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这句话掷地有声、振聋发聩，它表明，他们的觉醒已经超越了个人生活的层面，上升到了对整个社会制度的深刻反思和改造，他们用实际行动践行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共产主义远大理想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展现了一代革命青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超越小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崇高风范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从李大钊的补丁长衫，到延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乔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兄弟的艰苦磨砺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1F2329"/>
          <w:spacing w:val="0"/>
          <w:kern w:val="2"/>
          <w:sz w:val="32"/>
          <w:szCs w:val="32"/>
          <w:shd w:fill="FFFFFF" w:val="clear"/>
          <w:lang w:val="en-US" w:eastAsia="zh-CN" w:bidi="ar-SA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这些先辈们用行动为我们党铸就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清贫自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优良传统。这种传统，在新时代，就具体化为中央八项规定精神中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厉行勤俭节约，反对铺张浪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明确要求。中央八项规定，正是我们党在新的历史条件下，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四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问题，特别是享乐主义和奢靡之风的坚决回击——它要求我们从领导干部做起，从具体事情抓起，坚决遏制公款吃喝、公款送礼、奢侈浪费等不正之风。这不仅仅是一项纪律规定，更是一场深刻的作风革命，其本质就是要求广大党员干部，在新的历史考验面前，继续保持和发扬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清贫自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革命精神，自觉抵制各种腐朽思想的侵蚀，永葆共产党人的政治本色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今天，我们虽然不再需要像先辈们那样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抛头颅、洒热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对自我的超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依然是摆在我们每一位党员干部面前的重大课题。这种超越，更多地体现在我们日常生活的点滴之中，体现在我们面对各种诱惑时的自律和坚守。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比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当我们面对一顿可能超出标准的工作餐时，内心是否会有一丝犹豫和不安？这时，如果我们能想起陈延年、陈乔年在法国啃着黑面包、追求革命理想的情景，或许就能做出正确的选择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先辈们在艰苦环境中依然能保持革命乐观主义精神，我们今天又有什么理由去追求那些不必要的物质享受呢？这种跨越时空的对比，就是一种深刻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自我叩问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它能帮助我们筑牢思想防线，守住廉洁底线。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再比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当我们收到一份可能越界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小礼物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时，是否会感到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抹不开面子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？这时，如果我们能想起李大钊先生那件穿了十年的补丁长衫，想起他将自己大部分收入捐赠给工友的义举，或许就能坚定拒绝的勇气。要知道，作风建设的本质，从来都是一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自我觉醒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不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别人要求我怎么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而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我应该怎么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只有将外在的纪律要求，内化为自觉的行动准则，我们才能真正做到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心有所畏、言有所戒、行有所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才能在各种考验面前，始终保持共产党人的浩然正气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回顾《觉醒年代》里的这些故事，再联系我们今天对中央八项规定精神的学习，不难发现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觉醒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从来都不是一时的热度，而是需要我们用一生去践行的坚守。《觉醒年代》的导演张永新曾说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我们拍这部剧，不是为了让大家记住我们，而是让大家记住他们记住那些在黑暗中点亮光的人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那么，我们应该记住他们什么？我们应该记住李大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让子孙后代享受前人披荆斩棘的幸福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从容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记住毛泽东“田间地头蹲坐倾听农友疾苦”的赤子之心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记住邓中夏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长辛店夜校油灯下编写工人课本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热忱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；记住辜鸿铭“当众剪下辫子拒领军阀俸禄仍坚守‘中华文脉不可丢’”的风骨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记住陈望道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手蘸墨水吃粽子，还说真理的味道有点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的执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……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更应该记住他们用一生践行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觉醒逻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：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觉醒，不是一时的热血冲动，而是一世的执着坚守；不是对别人提出的要求，而是对自己灵魂的深刻叩问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这种觉醒，是一种永无止境的精神追求，它要求我们在任何时候、任何情况下，都不能忘记自己的初心和使命，都不能放松对自己的要求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今天，我们学习中央八项规定精神，从本质上讲，就是一场新时代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觉醒延续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。它要求我们不必去空谈什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高度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而是要在日常生活的点点滴滴中，多一份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对信仰的纯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多一份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对人民的靠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多一份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对自我的超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。就像百年前，先辈们在修改文章、创办夜校、从事苦力中践行着自己的初心；今天，我们同样可以在平凡岗位上，坚守着优良的作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这些看似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浅浅的、默默的自我要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终将汇聚成一股强大的力量，确保我们党始终不变质、不变色、不变味。这，就是《觉醒年代》留给我们最宝贵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作风启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，也是属于我们每一位共产党人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觉醒课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最后，我想用一句话与大家共勉：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愿我们都能成为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觉醒的接力者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今天的党课分享就是这些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</w:rPr>
        <w:t>谢谢大家！</w:t>
      </w:r>
    </w:p>
    <w:sectPr>
      <w:footerReference w:type="default" r:id="rId2"/>
      <w:type w:val="nextPage"/>
      <w:pgSz w:orient="landscape" w:w="11906" w:h="16838"/>
      <w:pgMar w:left="1587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2312">
    <w:altName w:val="仿宋"/>
    <w:charset w:val="00"/>
    <w:family w:val="roman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54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40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4"/>
                              <w:szCs w:val="40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40"/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4"/>
                        <w:szCs w:val="40"/>
                        <w:lang w:val="en-US" w:eastAsia="zh-CN"/>
                      </w:rPr>
                      <w:t>-</w:t>
                    </w:r>
                    <w:r>
                      <w:rPr>
                        <w:rFonts w:eastAsia="仿宋_GB2312" w:cs="仿宋_GB2312" w:ascii="仿宋_GB2312" w:hAnsi="仿宋_GB2312"/>
                        <w:sz w:val="24"/>
                        <w:szCs w:val="40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24"/>
                        <w:szCs w:val="40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4"/>
                        <w:szCs w:val="40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4"/>
                        <w:szCs w:val="40"/>
                        <w:lang w:val="en-US" w:eastAsia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方正书宋_GBK" w:cs="Times New Roman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21:52:49Z</dcterms:created>
  <dc:creator>87052</dc:creator>
  <dc:description/>
  <dc:language>en-US</dc:language>
  <cp:lastModifiedBy>tzjcy</cp:lastModifiedBy>
  <dcterms:modified xsi:type="dcterms:W3CDTF">2025-10-30T09:3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419727B3A34385983598B69A83CDDC_13</vt:lpwstr>
  </property>
  <property fmtid="{D5CDD505-2E9C-101B-9397-08002B2CF9AE}" pid="3" name="KSOProductBuildVer">
    <vt:lpwstr>2052-11.8.2.11961</vt:lpwstr>
  </property>
  <property fmtid="{D5CDD505-2E9C-101B-9397-08002B2CF9AE}" pid="4" name="KSOTemplateDocerSaveRecord">
    <vt:lpwstr>eyJoZGlkIjoiMTYwYzBhOGY4ZmE1M2RlODVmNzBlZDAzNDNlNDg0YzEiLCJ1c2VySWQiOiIyNjg3MzkwMzQifQ==</vt:lpwstr>
  </property>
</Properties>
</file>