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发扬党的优良作风，勇于批评和自我批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FF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FF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引入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的作风关系党的形象，关系人心向背，关系党的生死存亡。”习近平总书记的话语掷地有声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从“三大纪律八项注意”到“中央八项规定及其实施细则”，我们党自成立以来，始终高度重视加强作风建设，在长期实践中培育并发扬了一系列优良作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今天，让我们一起学习党的三大作风之一：批评和自我批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毛泽东名言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毛泽东同志在七大政治报告中指出：“房子是应该经常打扫的，不打扫就会积满了灰尘；脸是应该经常洗的，不洗也就会灰尘满面。我们同志的思想，我们党的工作，也会沾染灰尘的，也应该打扫和洗涤。”毛泽东同志用生动的比喻告诉我们，“打扫灰尘”是敢于自我批评的勇气和胸襟，也是不断自我净化、自我完善、自我革新、自我提高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32"/>
          <w:szCs w:val="32"/>
          <w:lang w:val="en-US" w:eastAsia="zh-CN"/>
        </w:rPr>
        <w:t>一、党在长期革命实践中形成的优良作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从历史上看，批评和自我批评是我们党在长期革命实践中形成的优良传统和作风，也是我党取得事业成功的重要因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遵义会议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今年是遵义会议召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年。这场在红军长征极端危急的历史关头召开的会议，结束了“左”倾教条主义错误在中央的统治，事实上确立了毛泽东在中共中央和红军的领导地位，挽救了党，挽救了红军，挽救了中国革命，成为我们党历史上生死攸关的转折点。遵义会议的成功离不开批评和自我批评。正是充分运用批评和自我批评这个有力武器，摆事实、讲道理，以理服人；充分发挥党内民主，进行激烈争论，最后才能达成共识，统一思想。特别是对犯了错误的人，既严肃批评，又热情团结：对主要责任人进行严肃批评，并从组织上作相应调整，但又不单纯追究个人责任，而是重在汲取教训，树立了党内正确对待犯错误同志、维护党的团结的榜样。遵义会议后，民主集中制在实践中成为了全党遵循的原则。正如邓小平所说：“从遵义会议以后，我们党建立了一套党的生活制度，树立了一套好的传统作风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延安整风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后来，批评和自我批评在延安整风时期得以成熟。我们党开创了通过批评和自我批评进行思想教育的整风形式。毛泽东就说“以‘惩前毖后，治病救人’为宗旨的整风运动之所以发生了很大的效力，就是因为我们在这个运动中展开了正确的而不是歪曲的、认真的而不是敷衍的批评和自我批评。”延安整风后，中国共产党在思想上、政治上、组织上得到了空前团结，为革命胜利奠定了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写入党章、三大作风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党的七大时，就明确把批评和自我批评确立为党内生活的一个基本方法，首次写入了党的章程，确立为党员干部必须遵循的一个行为准则。毛泽东也在党的七大政治报告中，将“批评和自我批评”与“理论联系实际”“密切联系群众”概括为党的三大优良作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细节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今天，当我们来到延安杨家岭中央大礼堂革命旧址，会发现这里依然保持着七大会场陈设。而有这样一个细节令人动容，会场墙壁的旗座上写着“坚持真理，修正错误”八个大字，穿越时空，映照出我们党对于自我批评的庄重态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32"/>
          <w:szCs w:val="32"/>
          <w:lang w:val="en-US" w:eastAsia="zh-CN"/>
        </w:rPr>
        <w:t>二、老一辈共产党人自我批评的人格力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我们党作为马克思主义执政党，不仅有强大的真理力量，也有强大的人格力量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一辈共产党人身体力行，保持着批评和自我批评的优良作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毛泽东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代伟人毛泽东就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十分重视批评和自我批评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当时延安审查干部出现了问题，毛泽东主动承担错误，及时改正，亲自道歉。他说“我们共产党人是革命者，但不是神仙。我们也吃五谷杂粮，也会犯错误。我们的高明之处就在于犯了错误就检讨，就立即改正。今天，我就是特意来向大家检讨错误的，向大家赔个不是，向大家赔个礼。”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毛泽东同志真诚恳切的话语，令人动容，也令人钦佩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大干部们深受感动，纷纷卸下了包袱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进一步密切了感情，增进了团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李立三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正如毛泽东同志所说，共产党员也会犯错误。李立三，曾经犯过错误，给我们党带来了巨大损失，党史上概括为“立三路线”。但是他勇于正视和纠正错误，经常主动作自我批评，即使对自己的子女，他也毫不隐瞒。当他见到刚从蒋管区历尽艰辛来到自己身边的儿子时。一不叙情，二不问事，一见面就说自己犯过错误，要吸取教训。他还说。尽管他犯错误的时间只有三个月，他却坦率地讲了三十多年。这是李立三同志对党的事业的特殊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焦裕禄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百姓谁不爱好官，把泪焦桐成雨”，焦裕禄大家都很熟悉。有一次，时任兰考县委书记的焦裕禄竟专门在常委会上做检讨，这是怎么一回事呢？原来是和“看戏”有关。他这样说道：“同志们，今天我要做个检讨。我的儿子焦国庆以县委书记儿子的身份看了一场白戏，虽第二天补了票，但这件事给我很大触动。我没把子女教育好，才让孩子小小年纪就滋长了特殊化思想。看戏虽是小事，却能反映出我们的干部作风。”检讨后，他又谈到县委干部看戏坐好座位的问题：“剧场里有个不成文的规矩，第三排座位不卖票，留给县委领导，时间长了，群众把坐这一排的人称作‘老三排’，把常坐中间位置的领导称作‘老三排排长’。从今天起，我们要废了这个规矩。这个‘老三排’排长我焦裕禄当然不当！”这样一个勇于自我批评的小故事，也让“为官一任，造福一方”的焦裕禄，在我们心中的形象更加立体、鲜活。前辈们对待错误的态度、时刻自省的品质值得我们永远学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32"/>
          <w:szCs w:val="32"/>
          <w:lang w:val="en-US" w:eastAsia="zh-CN"/>
        </w:rPr>
        <w:t>三、新时代的批评和自我批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正是因为一直以来，我们党都能够始终坚持真理、修正错误，从不讳疾忌医，积极开展批评和自我批评，敢于直面问题，勇于自我革命，才能历经百年沧桑更加充满活力，才能不断从胜利走向胜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理论认识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新时代以来，习近平总书记同样高度重视批评和自我批评，总书记经常讲，打铁还需自身硬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要有正视问题的自觉和刀刃向内的勇气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展批评和自我批评要有“自我革命”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总书记强调要“用好批评和自我批评这个锐利武器”，坚决同一切可能动摇党的根基、阻碍党的事业的现象作斗争，荡涤一切附着在党肌体上的肮脏东西。“锐利武器”四个字意味着什么？战士上战场必须要有武器，没有武器就没有战斗力，因此，批评和自我批评是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必不可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的“必修课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实践举措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实践中，我们党不断完善批评和自我批评的制度规范，在《关于新形势下党内政治生活的若干准则》中专门强调开展批评和自我批评。《准则》的效力仅次于党章，是在政治生活领域对全党的规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0"/>
          <w:kern w:val="2"/>
          <w:sz w:val="32"/>
          <w:szCs w:val="32"/>
          <w:shd w:fill="auto" w:val="clear"/>
          <w:lang w:val="en-US" w:eastAsia="zh-CN" w:bidi="ar"/>
        </w:rPr>
        <w:t>党的十八大以来，作风建设一以贯之、一抓到底，被形象地称为党的建设的“金色名片”。从党的群众路线教育实践活动、“三严三实”专题教育、“两学一做”学习教育、“不忘初心、牢记使命”主题教育，到党史学习教育、学习贯彻习近平新时代中国特色社会主义思想主题教育、党纪学习教育，再到现在正火热开展的“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深入贯彻中央八项规定精神学习教育</w:t>
      </w:r>
      <w:r>
        <w:rPr>
          <w:rFonts w:ascii="仿宋" w:hAnsi="仿宋" w:cs="仿宋" w:eastAsia="仿宋"/>
          <w:spacing w:val="0"/>
          <w:kern w:val="2"/>
          <w:sz w:val="32"/>
          <w:szCs w:val="32"/>
          <w:shd w:fill="auto" w:val="clear"/>
          <w:lang w:val="en-US" w:eastAsia="zh-CN" w:bidi="ar"/>
        </w:rPr>
        <w:t>”……接续开展的党内集中教育，始终将“作风建设”作为重要内容，也始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“批评和自我批评”相结合，在学习教育中发现问题，查找不足，改正缺点，实现进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32"/>
          <w:szCs w:val="32"/>
          <w:lang w:val="en-US" w:eastAsia="zh-CN"/>
        </w:rPr>
        <w:t>四、如何开展批评和自我批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那么，作为新时代的青年党员，我们该如何开展批评和自我批评呢？对此，习近平总书记为我们指明了三个方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u w:val="none"/>
          <w:lang w:val="en-US" w:eastAsia="zh-CN"/>
        </w:rPr>
        <w:t>【立场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首先，要站稳立场，高度负责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场就是为公还是为私，这是最基本的问题。自我批评难，相互批评更难，难就难在为人情所困、为利益所惑，怕结怨树敌、怕引火烧身，说到底还是私心杂念作怪，缺乏党性和担当。我们要本着对党、对事业、对同志高度负责的精神，自始至终出以公心，做到光明磊落、堂堂正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【方式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其次，要增强战斗性，反对庸俗化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个同志有了缺点错误，不提醒、不教育、不批评、不争论，表面上求得了一团和气，实质上没有真正的团结和谐。我们要真正触及问题、促进问题解决，就要深入具体，不能用笼统的抽象问题代替具体的实际问题，更不能变相地自我表扬和吹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u w:val="none"/>
          <w:lang w:val="en-US" w:eastAsia="zh-CN"/>
        </w:rPr>
        <w:t>【态度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最后，要开诚布公，胸怀坦荡。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当我们被别人指出错误时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往往会有抵触心理，我们要涵养虚心接受批评的胸怀和气度，有则改之、无则加勉。我相信，只要以诚待人，诚心诚意地沟通思想，推心置腹地交换意见，把关心、关怀、关爱送给同志，让人脸上火辣辣、心里热乎乎，就能够赢得被批评者的理解和信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32"/>
          <w:szCs w:val="32"/>
          <w:lang w:val="en-US" w:eastAsia="zh-CN"/>
        </w:rPr>
        <w:t>五、结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习近平总书记深刻指出：“革命人永远是年轻。中国共产党立志于中华民族千秋伟业，百年恰是风华正茂。”党的十八大以来，每年新发展党员中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3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岁及以下党员占比均超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8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。这充分印证了，历经百年风雨的中国共产党，依然保持青春活力、洋溢青春气息，吸引感召着一批又一批新青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但是，党组织的先进性绝不是一劳永逸的，我们党的朝气蓬勃也并非因为吸引青年人而天然地、永远地具备，而是需要我们每一位党员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上好“批评和自我批评”的必修课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bidi="ar"/>
        </w:rPr>
        <w:t>不断清除思想和行为上的杂质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 w:bidi="ar"/>
        </w:rPr>
        <w:t>才能永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bidi="ar"/>
        </w:rPr>
        <w:t>先进性和纯洁性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三年前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，习近平总书记来到中国人民大学考察调研，深情寄语青年学子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殷殷嘱托字字千钧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年来，世纪馆广场前“青春向党、不负人民”、“复兴栋梁、强国先锋”的人大心声始终嘹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学们、同志们，我们传承着“先锋”的红色基因，承载着总书记对“先锋”的殷切期待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勇于批评和自我批评，既是“先锋”的内在属性，也是时代对“先锋”的迫切要求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让我们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系好作风建设“第一粒扣子”，用好“批评和自我批评”的锐利武器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永远葆有青春的朝气，永远磨砺“先锋”的锐气，努力成长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堪当民族复兴重任的时代新人！</w:t>
      </w:r>
    </w:p>
    <w:sectPr>
      <w:type w:val="nextPage"/>
      <w:pgSz w:w="11906" w:h="16838"/>
      <w:pgMar w:left="1587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21:23:25Z</dcterms:created>
  <dc:creator>陈永豪</dc:creator>
  <dc:description/>
  <dc:language>en-US</dc:language>
  <cp:lastModifiedBy>周忠慰</cp:lastModifiedBy>
  <dcterms:modified xsi:type="dcterms:W3CDTF">2025-10-31T02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32F65028F4E3A9859458142FE1E3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g3OWMxNzM5MTdiYTExZjQxNzAxOTU1OTExZDUzNDUiLCJ1c2VySWQiOiIzNzc5Mjg4OTUifQ==</vt:lpwstr>
  </property>
</Properties>
</file>