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党课讲稿由石楼中学党支部郭宝群主讲，主题为“用实际行动践行誓言”，主要内容如下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强调誓言的重要性：党员在党旗下的誓言是一生的承诺，《中国共产党党章》是行动的最高纲领，党员义务是衡量行为和工作的重要标准。引用习近平总书记的讲话：习近平总书记在主题教育工作会议上指出，党员干部要胸怀“国之大者”，真抓实干，同时指出干部队伍中存在不愿担当等问题。中央政治局第五次集体学习强调建设教育强国的重要性，基础教育是基点，要加强师德师风建设。习近平总书记对教师提出了“四心从教”“四有好老师”等诸多要求和希望，党员干部要牢记并践行。指出学校存在的问题：石楼中学存在教学质量低、党员意识差、职责意识低等问题，部分党员干部不能完成阶段性目标，缺乏奉献精神，存在畏难情绪和懈怠行为。提出解决问题的措施：支部开展“讲实话、干实事最能检验和锻炼党性”大讨论活动，聚焦“八个问题”，要求党员干部用实际行动回答。党员干部要树立“功成不必在我，功成必定有我”的理念，立足岗位做学习、落实职责、志愿服务等方面的榜样。学校提出“静—动—思”和“捆会”的基本要求，党员干部要带头践行和落实，练内功、强本领，提升“敢干事”“能干事”“干成事”的素质、能力与本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7:04:03Z</dcterms:created>
  <dc:creator>fsjx</dc:creator>
  <dc:description/>
  <dc:language>en-US</dc:language>
  <cp:lastModifiedBy>fsjx</cp:lastModifiedBy>
  <dcterms:modified xsi:type="dcterms:W3CDTF">2025-10-22T07:0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3D36A6AED4C9390AA9BDD10638BF5</vt:lpwstr>
  </property>
  <property fmtid="{D5CDD505-2E9C-101B-9397-08002B2CF9AE}" pid="3" name="KSOProductBuildVer">
    <vt:lpwstr>2052-11.8.2.11978</vt:lpwstr>
  </property>
</Properties>
</file>