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内容</w:t>
      </w:r>
      <w:r>
        <w:rPr>
          <w:rFonts w:ascii="宋体" w:hAnsi="宋体" w:cs="宋体"/>
          <w:sz w:val="36"/>
          <w:szCs w:val="36"/>
          <w:lang w:val="en-US" w:eastAsia="zh-CN"/>
        </w:rPr>
        <w:t>简介</w:t>
      </w:r>
    </w:p>
    <w:p>
      <w:pPr>
        <w:pStyle w:val="Style15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/>
          <w:sz w:val="36"/>
          <w:szCs w:val="36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十七年前，一群有识之士秉持为中国人民谋幸福、为中华民族谋复兴的初心，会聚在浙江嘉兴南湖的红船上。就在这里，中国共产党通过了自己的第一个纲领、第一个决议，宣示我们党“承认苏维埃管理制度，把工农劳动者和士兵组织起来，并承认党的根本政治目的是实行社会革命”，强调“我们应始终站在完全独立的立场上，只维护无产阶级的利益”。这艘小小的红船见证了中国历史上开天辟地的大事变，孕育了中国共产党建党伟业所蕴含的伟大革命精神，即“红船精神”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广宁街道社区卫生服务中心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传承和弘扬红船精神，以更加饱满的热情、昂扬的斗志，投入到社区卫生事业中。始终坚持脚踏实地、顽强拼搏、锐意进取的广宁精神，始终坚守医者仁心、精诚团结、不懈奋斗的广宁本色，不断创新医疗服务模式，提升服务能力，为居民创造更加美好的生活，为实现中华民族伟大复兴的中国梦贡献我们的力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10-13T02:4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