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标宋" w:hAnsi="微软简标宋" w:eastAsia="微软简标宋" w:cs="微软简标宋"/>
          <w:sz w:val="44"/>
          <w:szCs w:val="44"/>
          <w:lang w:eastAsia="zh-CN"/>
        </w:rPr>
      </w:pPr>
      <w:r>
        <w:rPr>
          <w:rFonts w:ascii="微软简标宋" w:hAnsi="微软简标宋" w:cs="微软简标宋" w:eastAsia="微软简标宋"/>
          <w:sz w:val="44"/>
          <w:szCs w:val="44"/>
          <w:lang w:eastAsia="zh-CN"/>
        </w:rPr>
        <w:t>一页初心，一本传承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作者：周琼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职务：杭州分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嘉兴分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浙江长三角一体化示范区支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公司客户部副经理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报告题目：《一页初心，一本传承》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报告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内容简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视频讲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作者作为</w:t>
      </w:r>
      <w:r>
        <w:rPr>
          <w:rFonts w:ascii="仿宋" w:hAnsi="仿宋" w:cs="仿宋" w:eastAsia="仿宋"/>
          <w:sz w:val="32"/>
          <w:szCs w:val="32"/>
          <w:lang w:eastAsia="zh-CN"/>
        </w:rPr>
        <w:t>职场后辈采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总行劳模”姚钧的纪实，以姚钧的工作笔记本为线索，展开讲述其普惠金融的实践历程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姚钧，嘉兴分行辖属平湖支行小微企业客户部经理，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推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美丽乡村贷款覆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个村合作社，将支行普惠贷款余额实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倍增长。采访时，作者被姚钧那本磨损严重的笔记本所震撼，扉页写有“普惠金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2016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内页密密麻麻地记录着不同客户的需求，细致到位。在跟随走访中，作者陪同姚钧在烈日下走访农户，关心农作物长势，仔细询问农户需求；在服装城精准说出商户进货支出变化，与周边商户打成一片；依靠专业真诚，获得了客户信任与推荐，他的手机成了“金融热线”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姚钧的事迹让作者明白，普惠金融不是冰冷的数据，而是有温度的陪伴和深入的人心连接。采访末，作者收到姚钧的寄语：普惠金融是用脚走出来的，</w:t>
      </w:r>
      <w:r>
        <w:rPr>
          <w:rFonts w:ascii="仿宋" w:hAnsi="仿宋" w:cs="仿宋" w:eastAsia="仿宋"/>
          <w:sz w:val="32"/>
          <w:szCs w:val="32"/>
          <w:lang w:eastAsia="zh-CN"/>
        </w:rPr>
        <w:t>一页初心，一本传承。作者此后也随身带着笔记本走访客户，以“传承之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--2025</w:t>
      </w:r>
      <w:r>
        <w:rPr>
          <w:rFonts w:eastAsia="仿宋" w:cs="仿宋" w:ascii="仿宋" w:hAnsi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为志，续写下一代的普惠故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简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57:30Z</dcterms:created>
  <dc:creator>hzhx</dc:creator>
  <dc:description/>
  <dc:language>en-US</dc:language>
  <cp:lastModifiedBy>lcy</cp:lastModifiedBy>
  <dcterms:modified xsi:type="dcterms:W3CDTF">2025-11-04T09:1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6CAFFBA14431FB0404247533082ED</vt:lpwstr>
  </property>
  <property fmtid="{D5CDD505-2E9C-101B-9397-08002B2CF9AE}" pid="3" name="KSOProductBuildVer">
    <vt:lpwstr>2052-11.8.2.8593</vt:lpwstr>
  </property>
</Properties>
</file>