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微软简标宋" w:hAnsi="微软简标宋" w:cs="微软简标宋" w:eastAsia="微软简标宋"/>
          <w:sz w:val="44"/>
          <w:szCs w:val="44"/>
          <w:lang w:eastAsia="zh-CN"/>
        </w:rPr>
        <w:t>三代人的精神火炬——伟大抗战精神传承与新时代的担当</w:t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作者：冯惠</w:t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职务：华夏银行大同分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-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运营管理岗</w:t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报告题目：三代人的精神火炬——伟大抗战精神传承与新时代的担当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报告时间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内容简介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作品以冯惠家族三代人的故事为主线，讲述伟大抗战精神的传承与新时代担当。祖辈中，河北邯郸的舅爷爷在日军暴行下，两位亲人遇难，一位投身抗日，凝结起救亡图存的抗战内核；父辈里，消防军人父亲以火场救援等坚守，将抗战精神化为守护群众的行动；冯惠爱人以及其身为军属，分别在军旅中以及自身发展中以实干续写担当，孩子耳濡目染也萌发了守护祖国的信念。报告内容中，抗战精神在三代人的具体行动中传承，是新时代担当的生动体现，呼吁铭记历史、共赴民族复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简标宋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02:57:30Z</dcterms:created>
  <dc:creator>hzhx</dc:creator>
  <dc:description/>
  <dc:language>en-US</dc:language>
  <cp:lastModifiedBy>lcy</cp:lastModifiedBy>
  <dcterms:modified xsi:type="dcterms:W3CDTF">2025-11-04T09:19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C6CAFFBA14431FB0404247533082ED</vt:lpwstr>
  </property>
  <property fmtid="{D5CDD505-2E9C-101B-9397-08002B2CF9AE}" pid="3" name="KSOProductBuildVer">
    <vt:lpwstr>2052-11.8.2.8593</vt:lpwstr>
  </property>
</Properties>
</file>