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微软简标宋" w:hAnsi="微软简标宋" w:cs="微软简标宋" w:eastAsia="微软简标宋"/>
          <w:sz w:val="44"/>
          <w:szCs w:val="44"/>
          <w:lang w:eastAsia="zh-CN"/>
        </w:rPr>
        <w:t>军歌嘹亮传华夏，金融战线续荣光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作者：俞欣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职务：华夏银行昆山高新技术开发区支行副行长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报告题目：军歌嘹亮传华夏，金融战线续荣光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报告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内容简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作品以深情的笔触讲述了作者爷爷——苏常太地区抗日战士俞玉铭的抗战足迹，以及在新时代如何传承抗战精神。作者通过回忆爷爷的革命经历，展现了他如何用“三大纪律、八项注意”的军歌潜移默化地影响自己的成长，强调纪律的重要性。在金融岗位上，作者将抗战精神融入服务血脉，带领团队克服困难，提升服务质量，荣获多项荣誉。同时，通过反诈工作保护群众财产安全，践行守护百姓的承诺。演讲最后呼吁传承抗战精神，以先辈为榜样，在新时代继续发扬红色基因，为金融报国和中国式现代化建设贡献力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简标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2:57:30Z</dcterms:created>
  <dc:creator>hzhx</dc:creator>
  <dc:description/>
  <dc:language>en-US</dc:language>
  <cp:lastModifiedBy>lcy</cp:lastModifiedBy>
  <dcterms:modified xsi:type="dcterms:W3CDTF">2025-11-04T09:1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C6CAFFBA14431FB0404247533082ED</vt:lpwstr>
  </property>
  <property fmtid="{D5CDD505-2E9C-101B-9397-08002B2CF9AE}" pid="3" name="KSOProductBuildVer">
    <vt:lpwstr>2052-11.8.2.8593</vt:lpwstr>
  </property>
</Properties>
</file>