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《匠心守护碧水》视频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浩，北京环卫集团环丰公司运行四班班长，一位从普通农民工成长为行业标杆的“碧水守护者”。自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入职以来，他坚守环卫一线十六载，以赤诚匠心生动诠释新时代劳动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涉环卫系统，面对复杂设备与图纸，张浩秉持“农民工也要懂技术”的信念，勤学不辍。白昼随师实践，深夜苦读专业书籍，潜心钻研电气、自控知识，考取多项职称证书，成功实现从农民工到技术尖兵的蜕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调入环丰公司后，他率队攻克渗沥液处理厂水质波动大、效率低等难题，创新十余项运行标准，推动多项节能改造项目。其主导的“中水制备软化水”技术通过国家专利初审，为企业降本增效作出卓越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浩不仅技艺精湛，更倾力“传帮带”。他手把手指导青年职工，强调“通晓原理方能治本”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他带队在北京市职工职业技能大赛中勇创佳绩，个人斩获第三名，荣膺“北京市安全应急技术标兵”称号，成为职工公认的“金牌导师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的坚守离不开家庭后盾。妻儿的理解，化为他扎根岗位的暖流。展望未来，张浩矢志培育更多技术人才，推动水处理技术智能化进程，守护更广阔的碧水蓝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浩的奋斗历程，是劳动光荣、技能宝贵的鲜活注脚。他以匠心筑梦，用奋斗镌刻传奇，感召更多人投身环卫事业，共同守护城市的碧水清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11</cp:lastModifiedBy>
  <dcterms:modified xsi:type="dcterms:W3CDTF">2025-10-29T02:4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E9DE482084CA184986F31EBB62BC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yNjEwNWY4YzdiZjAzM2M0MjNhYWJhZTY0NjZkZDYiLCJ1c2VySWQiOiIxMDgxODk5MzM3In0=</vt:lpwstr>
  </property>
</Properties>
</file>