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“爱”的坚守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告人：李旺</w:t>
      </w:r>
      <w:r>
        <w:rPr>
          <w:rFonts w:ascii="仿宋_GB2312" w:hAnsi="仿宋_GB2312" w:cs="仿宋_GB2312" w:eastAsia="仿宋_GB2312"/>
          <w:sz w:val="32"/>
          <w:szCs w:val="32"/>
        </w:rPr>
        <w:t>，北京市平谷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特殊教育学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教师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年深耕特教一线！平谷区特殊教育学校李旺老师用一生坚守诠释“爱与责任”，藏着无数戳心亮点：从“大哥哥”到“老爷爷”，校舍更迭、学生换茬，他始终扎根特教的执着底色超有感染力；听障孩子千次训练后喊出滚烫的“妈”、孤独症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智力障碍学生羽翰从不会握笔到文章登上《平谷文学》，真实成长奇迹催泪又好哭；不仅课堂上耐心浇灌，课后更四处奔波为学生对接工作，一次次被拒仍不放弃，全链条守护彰显硬核担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听障孩子考入大学、孤独症孩子登台朗诵、脑瘫孩子写出工整汉字，“不可能变可能”的反差感凸显特教的艰辛与伟大；结尾手语“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的具象表达，让坚守有了温暖记忆点。这是一场用爱心、耐心、恒心践行的“爱的坚守”，每一个瞬间都让人热泪盈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5:57:51Z</dcterms:created>
  <dc:creator>Chc1</dc:creator>
  <dc:description/>
  <dc:language>en-US</dc:language>
  <cp:lastModifiedBy>小灰灰</cp:lastModifiedBy>
  <dcterms:modified xsi:type="dcterms:W3CDTF">2025-10-30T06:0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