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得遇契时土，方生无尽春》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告人：</w:t>
      </w:r>
      <w:r>
        <w:rPr>
          <w:rFonts w:ascii="仿宋_GB2312" w:hAnsi="仿宋_GB2312" w:cs="仿宋_GB2312" w:eastAsia="仿宋_GB2312"/>
          <w:sz w:val="32"/>
          <w:szCs w:val="32"/>
        </w:rPr>
        <w:t>张学红，北京市平谷区绿谷小香玉艺术学校党总支书记，原北京市平谷中学党委副书记兼高三数学教师、工会主席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当“高三教师”与“考生母亲”的身份重叠，会碰撞出怎样的教育故事？北京市平谷中学张佳老师以双重视角，分享孩子从中考全区前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名、放弃市区名校，到扎根家乡教育沃土，最终高考斩获</w:t>
      </w:r>
      <w:r>
        <w:rPr>
          <w:rFonts w:eastAsia="仿宋_GB2312" w:cs="仿宋_GB2312" w:ascii="仿宋_GB2312" w:hAnsi="仿宋_GB2312"/>
          <w:sz w:val="32"/>
          <w:szCs w:val="32"/>
        </w:rPr>
        <w:t>656</w:t>
      </w:r>
      <w:r>
        <w:rPr>
          <w:rFonts w:ascii="仿宋_GB2312" w:hAnsi="仿宋_GB2312" w:cs="仿宋_GB2312" w:eastAsia="仿宋_GB2312"/>
          <w:sz w:val="32"/>
          <w:szCs w:val="32"/>
        </w:rPr>
        <w:t>分的成长奇迹！打破“市区资源更优”的固有认知，这个“留乡求学”的选择，用实打实的成绩印证“家门口也有优质教育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视频里满是戳心细节：错题本上政治老师每晚雷打不动的红笔批注，语文老师反复打磨的作文素材，历史老师量身定制的“分层提升计划”，让“有温度的教育”看得见摸得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最催泪的是二模后孩子情绪崩溃想放弃，班主任与家长联手“演戏”，用一套模拟题帮她考出</w:t>
      </w:r>
      <w:r>
        <w:rPr>
          <w:rFonts w:eastAsia="仿宋_GB2312" w:cs="仿宋_GB2312" w:ascii="仿宋_GB2312" w:hAnsi="仿宋_GB2312"/>
          <w:sz w:val="32"/>
          <w:szCs w:val="32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分、重建自信的暖心场面，尽显师生同心、家校共育的力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这不是偶然的成功，而是平谷教育人“团结协作”的坚守，是一群愿意为孩子弯腰托举的老师，用真心与付出浇灌的结果。从单个孩子的优异成绩，到乡村教育复兴的美好愿景，视频传递出“优质教育无关地域，重在真心托举”的核心，既让家长看到留乡求学的希望，也展现了教育工作者的责任与担当，满满正能量超治愈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5:52:16Z</dcterms:created>
  <dc:creator>Chc1</dc:creator>
  <dc:description/>
  <dc:language>en-US</dc:language>
  <cp:lastModifiedBy>小灰灰</cp:lastModifiedBy>
  <dcterms:modified xsi:type="dcterms:W3CDTF">2025-10-30T05:5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